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FIAE chpt 2</w:t>
      </w:r>
    </w:p>
    <w:p>
      <w:pPr>
        <w:pStyle w:val="Normal"/>
        <w:rPr/>
      </w:pPr>
      <w:r>
        <w:rPr/>
      </w:r>
    </w:p>
    <w:p>
      <w:pPr>
        <w:pStyle w:val="Normal"/>
        <w:rPr/>
      </w:pPr>
      <w:r>
        <w:rPr/>
        <w:tab/>
        <w:t>This chapter is about how to view mastery of a subject, lesson or concept.  Simply knowing that (4x + 7)(2x + 1) = 8x</w:t>
      </w:r>
      <w:r>
        <w:rPr>
          <w:vertAlign w:val="superscript"/>
        </w:rPr>
        <w:t>2</w:t>
      </w:r>
      <w:r>
        <w:rPr/>
        <w:t xml:space="preserve"> + 4x + 14x + 7 = 8x</w:t>
      </w:r>
      <w:r>
        <w:rPr>
          <w:vertAlign w:val="superscript"/>
        </w:rPr>
        <w:t>2</w:t>
      </w:r>
      <w:r>
        <w:rPr/>
        <w:t xml:space="preserve"> + 18x +7.  This shows that the student know how to multiply binomials and combine like terms.  But having mastery would mean that the student could go beyond application and manipulation of the information successfully.  Nolen and Taylor, who were quoted in the beginning of the chapter, express that there are two ways to get evidence of mastery: 1) Multiple assignments and 2) tracking the progress of a few important works over time.  But these aren’t easily tested.  However what is the importance of identifying mastery?  What’s important to master?  As a teacher you have a laundry list of standards that have to be taught and it would be unprofessional to not address them all.  So do we master them all?  Yes because it is that important to be professional but keep in mind that our society and our expertise changes no stop.  Interpretation runs the mastery concept and most of the classrooms.  Having a pacing guide is something that some districts require and they are at times hard to follow because there can be different interpretations from each teacher. So it is important to have clear communication when referring to pacing guides and the mastery concept.</w:t>
      </w:r>
    </w:p>
    <w:p>
      <w:pPr>
        <w:pStyle w:val="Normal"/>
        <w:rPr/>
      </w:pPr>
      <w:r>
        <w:rPr/>
      </w:r>
    </w:p>
    <w:p>
      <w:pPr>
        <w:pStyle w:val="Normal"/>
        <w:rPr/>
      </w:pPr>
      <w:r>
        <w:rPr/>
        <w:tab/>
        <w:t>Mastery seems like a complicated idea.  But I feel that if a student can answer several questions that has them use a similar thought process and analytical process them that student has some mastery of that one particular content.  Say the student is then able to break it apart and can use each part for another concept, or can take a piece of the material and can report on the structure, function and application the material has then that student shows a full understanding and mastery of that content.  But I don’t understand why it is important for teachers to label at students as having mastery in any subject.  Do we really need to know if a student has mastery?  How does it affect the student?  Is the affect good or bad?  Who kn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1:40:00Z</dcterms:created>
  <dc:creator>Student</dc:creator>
  <dc:description/>
  <cp:keywords/>
  <dc:language>en-US</dc:language>
  <cp:lastModifiedBy>Student</cp:lastModifiedBy>
  <dcterms:modified xsi:type="dcterms:W3CDTF">2008-02-06T15:14:00Z</dcterms:modified>
  <cp:revision>11</cp:revision>
  <dc:subject/>
  <dc:title>Nicholas Doyle</dc:title>
</cp:coreProperties>
</file>